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and your Frankenstein-ian Horiz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methe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u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ncient Mariner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batro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rnelius Agripp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acels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bertus Magn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arlet F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l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thic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uins of Empire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orrows of Werter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lutarch's </w:t>
      </w:r>
      <w:r>
        <w:rPr>
          <w:i/>
          <w:sz w:val="32"/>
          <w:szCs w:val="32"/>
        </w:rPr>
        <w:t>Live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aradise Lost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kney Islan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Medias 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58:00Z</dcterms:created>
  <dc:creator>gwilliscroft</dc:creator>
  <dc:description/>
  <cp:keywords/>
  <dc:language>en-US</dc:language>
  <cp:lastModifiedBy>gwilliscroft</cp:lastModifiedBy>
  <cp:lastPrinted>2006-11-03T11:01:00Z</cp:lastPrinted>
  <dcterms:modified xsi:type="dcterms:W3CDTF">2006-11-03T16:03:00Z</dcterms:modified>
  <cp:revision>1</cp:revision>
  <dc:subject/>
  <dc:title>Expand your Frankenstein-ian Horizons</dc:title>
</cp:coreProperties>
</file>